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49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ARAMO, objekt 02 KZ Potěhy – část elektro v areálu skladu ČEPRO, a.s., Potě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6-24T10:11:00Z</dcterms:modified>
  <cp:revision>24</cp:revision>
  <dc:subject/>
  <dc:title>Krycí list nabídky uchazeče</dc:title>
</cp:coreProperties>
</file>